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18</w:t>
      </w:r>
      <w:r>
        <w:rPr>
          <w:sz w:val="40"/>
          <w:u w:val="single"/>
        </w:rPr>
        <w:t> : BOODSCHAPPEN DOEN.</w:t>
      </w:r>
      <w:r>
        <w:rPr>
          <w:sz w:val="40"/>
        </w:rPr>
        <w:t xml:space="preserve"> (</w:t>
      </w:r>
      <w:r>
        <w:rPr>
          <w:b/>
          <w:sz w:val="40"/>
        </w:rPr>
        <w:t>1</w:t>
      </w:r>
      <w:r>
        <w:rPr>
          <w:sz w:val="40"/>
        </w:rPr>
        <w:t>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Michiel Holvoet en Roberta Devos moeten vandaag boodschappen do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Het is maar halftien en de winkel staat vol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Het gebeurt vaak op zaterdag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Eerst gaan ze met hun wagentje naar de voedingsafdeling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Voor het ontbijt moeten ze een groot pak koffie en twee potten confituur kop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Er zijn er zo veel soort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Wat een keuze !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Ze kiezen uiteindelijk aardbeien en pruim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In de zuivelafdeling nemen ze zes liter melk en een halve kilo boter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Chocomelk en yoghurt hebben ze nog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Iedereen lust ook verse eieren ;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ie mogen ze zeker niet verget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Ze hebben er twee dozijn nodig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Brood kopen ze niet want de bakker van het dorp brengt het elke morg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aarna gaan ze naar de fruit- en groentenafdeling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Ze nemen twee kilo peren en een zak sinaasappels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Op zo'n kamp hebben ze veel vitaminen nodig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om een hele dag fit te blijven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18</w:t>
      </w:r>
      <w:r>
        <w:rPr>
          <w:sz w:val="40"/>
          <w:u w:val="single"/>
        </w:rPr>
        <w:t> : BOODSCHAPPEN DOEN.</w:t>
      </w:r>
      <w:r>
        <w:rPr>
          <w:sz w:val="40"/>
        </w:rPr>
        <w:t xml:space="preserve"> (</w:t>
      </w:r>
      <w:r>
        <w:rPr>
          <w:b/>
          <w:sz w:val="40"/>
        </w:rPr>
        <w:t>2</w:t>
      </w:r>
      <w:r>
        <w:rPr>
          <w:sz w:val="40"/>
        </w:rPr>
        <w:t>)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Ze hebben veel activiteiten en moeten dus voldoende eten,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vooral als ze op de 2 dagen ongeveer 30 kilometer te voet moeten aflegg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Ze hadden ook graag bananen gekocht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 xml:space="preserve">maar die zijn echt te duur. 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Spaghetti staat ook op de boodschappenlijst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Voor zoveel jongeren hebben ze acht grote bokalen tomatensaus nodig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Straks zal Roberta gehakt bij de slager kop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aar is het vlees lekker vers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Tijd gaat vlug voorbij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Ze moeten zich haasten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om dranken te kopen en naar de kassa te gaa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Daar zien ze dat ze geen kaas hebben.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 xml:space="preserve">Michiel loopt vlug terug naar de zuivelafdeling. </w:t>
      </w:r>
    </w:p>
    <w:p>
      <w:pPr>
        <w:pStyle w:val="Corpsdetexte2"/>
        <w:numPr>
          <w:ilvl w:val="0"/>
          <w:numId w:val="1"/>
        </w:numPr>
        <w:rPr>
          <w:sz w:val="44"/>
        </w:rPr>
      </w:pPr>
      <w:r>
        <w:rPr>
          <w:sz w:val="44"/>
        </w:rPr>
        <w:t>Boodschappen doen is niet zo gemakkelijk,</w:t>
      </w:r>
    </w:p>
    <w:p>
      <w:pPr>
        <w:pStyle w:val="Corpsdetexte2"/>
        <w:numPr>
          <w:ilvl w:val="0"/>
          <w:numId w:val="1"/>
        </w:numPr>
        <w:rPr>
          <w:sz w:val="44"/>
        </w:rPr>
      </w:pPr>
      <w:r>
        <w:rPr>
          <w:sz w:val="44"/>
        </w:rPr>
        <w:t>vinden ze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5:26:00Z</dcterms:created>
  <dc:creator/>
  <dc:description/>
  <dc:language>en-US</dc:language>
  <cp:lastModifiedBy>GOORDEN</cp:lastModifiedBy>
  <dcterms:modified xsi:type="dcterms:W3CDTF">2009-01-02T09:04:00Z</dcterms:modified>
  <cp:revision>8</cp:revision>
  <dc:subject/>
  <dc:title/>
</cp:coreProperties>
</file>